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Brian Morrison</w:t>
      </w:r>
    </w:p>
    <w:p>
      <w:pPr>
        <w:pStyle w:val="Normal"/>
        <w:spacing w:lineRule="auto" w:line="480"/>
        <w:rPr/>
      </w:pPr>
      <w:r>
        <w:rPr/>
        <w:t>9-8-07</w:t>
      </w:r>
    </w:p>
    <w:p>
      <w:pPr>
        <w:pStyle w:val="Normal"/>
        <w:spacing w:lineRule="auto" w:line="480"/>
        <w:rPr/>
      </w:pPr>
      <w:r>
        <w:rPr/>
        <w:t>EDU 221</w:t>
      </w:r>
    </w:p>
    <w:p>
      <w:pPr>
        <w:pStyle w:val="Normal"/>
        <w:spacing w:lineRule="auto" w:line="480"/>
        <w:rPr/>
      </w:pPr>
      <w:r>
        <w:rPr/>
        <w:t>Essential Belief Statement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  <w:t>My teaching experience is very limited, and through this course I hope to gain many good experiences, and</w:t>
      </w:r>
      <w:r>
        <w:rPr>
          <w:b/>
        </w:rPr>
        <w:t xml:space="preserve"> </w:t>
      </w:r>
      <w:r>
        <w:rPr/>
        <w:t>possibly some bad ones to learn from.  All of my teaching experiences thus far have been good ones, and even the small incidents where a student did not want to work or was being difficult were easily resolved.</w:t>
      </w:r>
    </w:p>
    <w:p>
      <w:pPr>
        <w:pStyle w:val="Normal"/>
        <w:spacing w:lineRule="auto" w:line="480"/>
        <w:ind w:firstLine="720"/>
        <w:rPr/>
      </w:pPr>
      <w:r>
        <w:rPr/>
        <w:t>This past summer I worked at a pool in Portland helping kids with disabilities learn how to swim.  One client that I worked with sticks out in my mind specifically.  He had cerebral palsy, could not walk, and his arms were very stiff and had a hard time moving them.  When I would swim with him I would help him to stretch out his arms, and all the while he would have a huge smile on his face.  I guess this is one of the reasons that I want to become a teacher.  To help kids learn how to do something that they couldn’t do before, and to see the smiles on their faces after they succeed.</w:t>
      </w:r>
    </w:p>
    <w:p>
      <w:pPr>
        <w:pStyle w:val="Normal"/>
        <w:spacing w:lineRule="auto" w:line="480"/>
        <w:rPr/>
      </w:pPr>
      <w:r>
        <w:rPr/>
        <w:tab/>
        <w:t>I chose the level of study and the content from my experiences in high school.  I made the most connections with my high school teachers and coaches, and they were also the easiest to talk to.  When I get older I think that I will remember my experiences in high school more than my experiences in elementary and middle school.  I chose to become a math concentration because it was my best subject in high school, and also my favorite subject.  I actually had fun in my math classes.  My dad is the head of the math department at my high school, and was also my pre-calculus teacher.  That class was one of my favorite classes in high school because although it was hard, he made the class fun.</w:t>
      </w:r>
    </w:p>
    <w:p>
      <w:pPr>
        <w:pStyle w:val="Normal"/>
        <w:spacing w:lineRule="auto" w:line="480"/>
        <w:rPr/>
      </w:pPr>
      <w:r>
        <w:rPr/>
        <w:tab/>
        <w:t xml:space="preserve">I am a step by step learner, in math you need structure to learn because if you do a step too early or too late it could make the answer to the problem totally different.  I think because I learn this way, and because math is such a structured subject I will become a very structured teacher.  For some people that kind of structure that I like is very boring in class.  I had one teacher who would put bonus questions up on the board before class to get us thinking even before class began.  I think this is a good way to get the students in a mathematical mindset.  I would like to learn new ways to make the class fun while also being able to have the structure that a mathematics class needs.  </w:t>
      </w:r>
    </w:p>
    <w:p>
      <w:pPr>
        <w:pStyle w:val="Normal"/>
        <w:spacing w:lineRule="auto" w:line="480"/>
        <w:rPr/>
      </w:pPr>
      <w:r>
        <w:rPr/>
        <w:tab/>
        <w:t xml:space="preserve">I am not too worried about teaching, because I grew up as the son of a teacher.  I know the kind of work that he has to do, and the responsibilities that he has.  I expect to have some kids who do not quite understand the material, and I know that I will have to spend more time with them.  One thing I am worried about is working with kids with mental disabilities.  I have no problem of them and I am not scared of working with them I just don’t know what to expect with teaching them.  I don’t know what the best way to help them learn is.  </w:t>
      </w:r>
    </w:p>
    <w:p>
      <w:pPr>
        <w:pStyle w:val="Normal"/>
        <w:spacing w:lineRule="auto" w:line="480"/>
        <w:rPr/>
      </w:pPr>
      <w:r>
        <w:rPr/>
        <w:tab/>
        <w:t xml:space="preserve">I expect this course to be very challenging, but I also expect to learn a great deal from it.  I expect there to be a lot of reading, and a lot of lesson plans.  I hope this course helps to reinforce the fact that I would like to become a teacher.  I am looking forward to actually working in an actual high school with real high school kids.  I have worked as a mentor in an elementary school with fourth grade kids, and had a lot of fun doing that, but I think that working with high school kids will be completely different.  Some of them do not have the respect for teachers that elementary school kids do, and I think as a new teacher it could be difficult keeping them in lin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7:01:00Z</dcterms:created>
  <dc:creator>EXCEL</dc:creator>
  <dc:description/>
  <cp:keywords/>
  <dc:language>en-US</dc:language>
  <cp:lastModifiedBy>EXCEL</cp:lastModifiedBy>
  <dcterms:modified xsi:type="dcterms:W3CDTF">2007-09-08T17:56:00Z</dcterms:modified>
  <cp:revision>3</cp:revision>
  <dc:subject/>
  <dc:title>Brian Morrison</dc:title>
</cp:coreProperties>
</file>